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0" w:right="0" w:hanging="0"/>
        <w:jc w:val="center"/>
        <w:rPr>
          <w:spacing w:val="5"/>
        </w:rPr>
      </w:pPr>
      <w:r>
        <w:rPr>
          <w:spacing w:val="5"/>
          <w:rtl w:val="true"/>
        </w:rPr>
        <w:t>جميع الأنشطة</w:t>
      </w:r>
    </w:p>
    <w:tbl>
      <w:tblPr>
        <w:bidiVisual w:val="true"/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7"/>
        <w:gridCol w:w="1443"/>
      </w:tblGrid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5"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5"/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مناقشات الوحدة الثالث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طبيقات التربوي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6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محادثات للوحدة الثالثة،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قع تعاوني على الإنترنت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6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التخطيط المستقبلي للوحدة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مناقشات الوحدة الرابع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طبيقات التربوي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استجابة للوحدة الرابع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عمل الثنائي والمشارك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أول مناقشة للوحدة الرابعة،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عداد نموذج الطالب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أول مناقشة للوحدة الرابع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عمل الثنائي والمشارك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ملخص الوحدة الثالث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فتح الوحدة الرابع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خطيط المستقبلي للوحدة الرابع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</w:rPr>
              <w:t>18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أول مناقشة للوحدة الخامسة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عمل الثنائي والمشارك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</w:rPr>
              <w:t>18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لخص الوحدة الرابع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</w:rPr>
              <w:t>18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فتح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وحدة الخامس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</w:rPr>
              <w:t>18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Style w:val="Teocurrentday2"/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Style w:val="Teocurrentday2"/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أول مناقشة للوحدة السادس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عمل الثنائي والمشارك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ملخص الوحدة الخامس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كمال الوحدة الخامس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طبيقات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ربوية حول موقع التعاون عبر الإنترنت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فتح الوحدة السادس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استجابة للوحدة الخامس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عمل الثنائي والمشارك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التخطيط المستقبلي للوحدة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خامس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أول مناقشة للوحدة السابع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عمل الثنائي والمشارك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وحدة السادس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طبيقات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ربوي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ملخص الوحدة السادس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فتح الوحدة السابع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استجابة للوحدة السادس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عمل الثنائي والمشارك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التخطيط المستقبلي للوحدة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سادس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ملخص الوحدة الثامن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أول مناقشة للوحدة الثامنة،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نهاء البرنامج التدريبي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تغذية الراجعة للوحدة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ثامنة، ن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عرض الحقيب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حقيبة الأوراق للوحدة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ثامنة، ن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عرض الحقيب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وحدة الثامن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طبيقات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ربوي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أول مناقشة للوحدة الثامنة،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تخطيط العرض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ملخص الوحدة السابع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كمال الوحدة الثامنة، ن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مواقع عبر موقع تعاون عبر الإنترنت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فتح الوحدة اثامن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وحدة السابع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طبيقات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تربوي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إرسال الاستجابة للوحدة السابعة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عمل الثنائي والمشاركة مع نهاية اليوم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719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موعد التخطيط المستقبلي للوحدة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>السابعة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pacing w:val="5"/>
                <w:sz w:val="20"/>
                <w:szCs w:val="20"/>
              </w:rPr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pacing w:val="5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pacing w:val="5"/>
                <w:sz w:val="20"/>
                <w:sz w:val="20"/>
                <w:szCs w:val="20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>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Teocurrentday2">
    <w:name w:val="teo_current_day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6:50:00Z</dcterms:created>
  <dc:creator>User</dc:creator>
  <dc:description/>
  <cp:keywords/>
  <dc:language>en-US</dc:language>
  <cp:lastModifiedBy>magichorse</cp:lastModifiedBy>
  <dcterms:modified xsi:type="dcterms:W3CDTF">2007-11-18T06:50:00Z</dcterms:modified>
  <cp:revision>2</cp:revision>
  <dc:subject/>
  <dc:title>جميع الأنشطة</dc:title>
</cp:coreProperties>
</file>